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KAPITULACI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>Predmet javnega naročila: Zamenjava hladilnega agregata in dveh hladilnih stolp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ZAMENJAVA HLADILNEGA AGREGATA IN DVEH HLADILNIH STOLPOV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10-LETNO VZDRŽEVANJE PO POTRJENI PRIMOPREDAJI OPREM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V polje »Vrednost v EUR z DDV« je treba vpisati skupno vrednost javnega naročila, ki zajema</w:t>
      </w:r>
      <w:r>
        <w:rPr>
          <w:rFonts w:cs="Arial" w:ascii="Arial" w:hAnsi="Arial"/>
          <w:color w:val="0070C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vse stroške </w:t>
      </w:r>
      <w:r>
        <w:rPr>
          <w:rFonts w:cs="Arial" w:ascii="Arial" w:hAnsi="Arial"/>
          <w:b/>
          <w:sz w:val="20"/>
          <w:u w:val="single"/>
        </w:rPr>
        <w:t>iz Tabele: Rekapitulacija (»Skupna vrednost v EUR z DDV«) iz obrazca (OBR-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Zamenjava hladilnega agregata in dveh hladilnih stolpov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i/>
        <w:sz w:val="20"/>
        <w:szCs w:val="18"/>
      </w:rPr>
      <w:t xml:space="preserve">                                         </w:t>
    </w:r>
    <w:r>
      <w:rPr>
        <w:rFonts w:eastAsia="Arial"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50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20-07-21T05:10:00Z</dcterms:modified>
  <cp:revision>3</cp:revision>
  <dc:subject/>
  <dc:title>SPLOŠNA BOLNIŠNICA MARIBOR                                                                        OBR-D</dc:title>
</cp:coreProperties>
</file>